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  <w:t>Export ADIF z TRlogu do CQRlog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Při exportu je nutné provést editaci v PSPadu podle přiloženého obráz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24098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Potom bude import v CQRlogu bez problémů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Vlastní texty pro náhradu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&lt;BAND:3&gt;80M</w:t>
        <w:tab/>
        <w:tab/>
        <w:tab/>
        <w:t>nahradit</w:t>
        <w:tab/>
        <w:tab/>
        <w:tab/>
        <w:t>&lt;FREQ:5&gt;3.700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Příkazy: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t xml:space="preserve">Zobrazení logu a jeho editace </w:t>
        <w:tab/>
        <w:tab/>
        <w:tab/>
        <w:t>Ctrl +  L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Vložení poznámky ke QSO</w:t>
        <w:tab/>
        <w:tab/>
        <w:tab/>
        <w:t>Ctrl + N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Obnovení posledního záznamu</w:t>
        <w:tab/>
        <w:tab/>
        <w:tab/>
        <w:t>Ctrl + 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7:59:00Z</dcterms:created>
  <dc:creator>Miloš</dc:creator>
  <dc:description/>
  <cp:keywords/>
  <dc:language>en-US</dc:language>
  <cp:lastModifiedBy>Miloš</cp:lastModifiedBy>
  <dcterms:modified xsi:type="dcterms:W3CDTF">2014-07-05T09:04:00Z</dcterms:modified>
  <cp:revision>4</cp:revision>
  <dc:subject/>
  <dc:title/>
</cp:coreProperties>
</file>