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u w:val="single"/>
        </w:rPr>
      </w:pPr>
      <w:bookmarkStart w:id="0" w:name="omac"/>
      <w:bookmarkEnd w:id="0"/>
      <w:r>
        <w:rPr>
          <w:u w:val="single"/>
        </w:rPr>
        <w:t>OM Activity Contest:</w:t>
      </w:r>
    </w:p>
    <w:p>
      <w:pPr>
        <w:pStyle w:val="Normlnweb"/>
        <w:rPr/>
      </w:pPr>
      <w:r>
        <w:rPr>
          <w:sz w:val="22"/>
          <w:szCs w:val="22"/>
        </w:rPr>
        <w:t>Stáhněte si soubor omac.zip, soubory: omac.cfg, initial.ex zkopírujte do samostatné složky např. OMAC a soubor omac.dom je nutné vložit do složky DOM.</w:t>
        <w:br/>
        <w:t>Soubor omac.cfg obsahuje:</w:t>
        <w:br/>
      </w:r>
      <w:r>
        <w:rPr>
          <w:b/>
          <w:bCs/>
          <w:sz w:val="22"/>
          <w:szCs w:val="22"/>
        </w:rPr>
        <w:t>MY CALL=OK1XYZ</w:t>
      </w:r>
      <w:r>
        <w:rPr>
          <w:sz w:val="22"/>
          <w:szCs w:val="22"/>
        </w:rPr>
        <w:t xml:space="preserve"> - vaše značka.</w:t>
        <w:br/>
      </w:r>
      <w:r>
        <w:rPr>
          <w:b/>
          <w:bCs/>
          <w:sz w:val="22"/>
          <w:szCs w:val="22"/>
        </w:rPr>
        <w:t>CONTEST=PACC</w:t>
      </w:r>
      <w:r>
        <w:rPr>
          <w:sz w:val="22"/>
          <w:szCs w:val="22"/>
        </w:rPr>
        <w:t xml:space="preserve"> - typ výchozího závodu.</w:t>
        <w:br/>
      </w:r>
      <w:r>
        <w:rPr>
          <w:b/>
          <w:bCs/>
          <w:sz w:val="22"/>
          <w:szCs w:val="22"/>
        </w:rPr>
        <w:t>CONTEST NAME=OM Activity Contest</w:t>
      </w:r>
      <w:r>
        <w:rPr>
          <w:sz w:val="22"/>
          <w:szCs w:val="22"/>
        </w:rPr>
        <w:t xml:space="preserve"> - název závodu.</w:t>
        <w:br/>
      </w:r>
      <w:r>
        <w:rPr>
          <w:b/>
          <w:bCs/>
          <w:sz w:val="22"/>
          <w:szCs w:val="22"/>
        </w:rPr>
        <w:t>DOMESTIC FILENAME=OMAC.DOM</w:t>
      </w:r>
      <w:r>
        <w:rPr>
          <w:sz w:val="22"/>
          <w:szCs w:val="22"/>
        </w:rPr>
        <w:t xml:space="preserve"> - název souboru ve kterém jsou násobiče: písmena A až Z. Ještě jednou upozorňuji, soubor OMAC.DOM je nutno nakopírovat do složky DOM !</w:t>
        <w:br/>
      </w:r>
      <w:r>
        <w:rPr>
          <w:b/>
          <w:bCs/>
          <w:sz w:val="22"/>
          <w:szCs w:val="22"/>
        </w:rPr>
        <w:t>DOMESTIC MULTIPLIER=DOMESTIC FILE</w:t>
      </w:r>
      <w:r>
        <w:rPr>
          <w:sz w:val="22"/>
          <w:szCs w:val="22"/>
        </w:rPr>
        <w:t xml:space="preserve"> - tento příkaz souvisí s předchozím.</w:t>
        <w:br/>
      </w:r>
      <w:r>
        <w:rPr>
          <w:b/>
          <w:bCs/>
          <w:sz w:val="22"/>
          <w:szCs w:val="22"/>
        </w:rPr>
        <w:t>DX MULTIPLIER=NONE</w:t>
      </w:r>
      <w:r>
        <w:rPr>
          <w:sz w:val="22"/>
          <w:szCs w:val="22"/>
        </w:rPr>
        <w:t xml:space="preserve"> - nepotřebujeme násobiče DX země.</w:t>
        <w:br/>
      </w:r>
      <w:r>
        <w:rPr>
          <w:b/>
          <w:bCs/>
          <w:sz w:val="22"/>
          <w:szCs w:val="22"/>
        </w:rPr>
        <w:t>EXCHANGE RECEIVED=RST QSO NUMBER AND POSSIBLE DOMESTIC QTH</w:t>
      </w:r>
      <w:r>
        <w:rPr>
          <w:sz w:val="22"/>
          <w:szCs w:val="22"/>
        </w:rPr>
        <w:t xml:space="preserve"> - co obsahuje výměňovaný kód, rst není třeba zadávat, ale číslo spojení a domestic násobič (poslední písmeno značky) ano.</w:t>
        <w:br/>
      </w:r>
      <w:r>
        <w:rPr>
          <w:b/>
          <w:bCs/>
          <w:sz w:val="22"/>
          <w:szCs w:val="22"/>
        </w:rPr>
        <w:t>MULT BY MODE=FALSE</w:t>
      </w:r>
      <w:r>
        <w:rPr>
          <w:sz w:val="22"/>
          <w:szCs w:val="22"/>
        </w:rPr>
        <w:t xml:space="preserve"> - násobiče na každém (CW a SSB) módu ? FALSE = jednou za závod.</w:t>
        <w:br/>
      </w:r>
      <w:r>
        <w:rPr>
          <w:b/>
          <w:bCs/>
          <w:sz w:val="22"/>
          <w:szCs w:val="22"/>
        </w:rPr>
        <w:t>BAND=80</w:t>
      </w:r>
      <w:r>
        <w:rPr>
          <w:sz w:val="22"/>
          <w:szCs w:val="22"/>
        </w:rPr>
        <w:t xml:space="preserve"> - výchozí pásmo Alt+B či Alt+V.</w:t>
        <w:br/>
      </w:r>
      <w:r>
        <w:rPr>
          <w:b/>
          <w:bCs/>
          <w:sz w:val="22"/>
          <w:szCs w:val="22"/>
        </w:rPr>
        <w:t>MINITOUR DURATION=60</w:t>
      </w:r>
      <w:r>
        <w:rPr>
          <w:sz w:val="22"/>
          <w:szCs w:val="22"/>
        </w:rPr>
        <w:t xml:space="preserve"> - jak je dlouhá etapa (60 znamená 60minut), pokud budete závodit jen jednu etapu (CW či SSB) není nutno zadávat.</w:t>
        <w:br/>
      </w:r>
      <w:r>
        <w:rPr>
          <w:b/>
          <w:bCs/>
          <w:sz w:val="22"/>
          <w:szCs w:val="22"/>
        </w:rPr>
        <w:t>LEADING ZEROS=3</w:t>
      </w:r>
      <w:r>
        <w:rPr>
          <w:sz w:val="22"/>
          <w:szCs w:val="22"/>
        </w:rPr>
        <w:t xml:space="preserve"> - na kolik pozic bude prgram vysílat čísla - 3 znamená 001, 2 jako 01, 1 jen 1.</w:t>
        <w:br/>
      </w:r>
      <w:r>
        <w:rPr>
          <w:b/>
          <w:bCs/>
          <w:sz w:val="22"/>
          <w:szCs w:val="22"/>
        </w:rPr>
        <w:t>AUTO QSO NUMBER DECREMENT=TRUE</w:t>
      </w:r>
      <w:r>
        <w:rPr>
          <w:sz w:val="22"/>
          <w:szCs w:val="22"/>
        </w:rPr>
        <w:t xml:space="preserve"> - pokud bude chtít poslední stanice, která je zalogována ještě jednou číslo spojení, tak je možno pokud máte v makrech #, jej ještě jednou vyslat.</w:t>
        <w:br/>
      </w:r>
      <w:r>
        <w:rPr>
          <w:b/>
          <w:bCs/>
          <w:sz w:val="22"/>
          <w:szCs w:val="22"/>
        </w:rPr>
        <w:t>AUTO DUPE ENABLE CQ=FALSE</w:t>
      </w:r>
      <w:r>
        <w:rPr>
          <w:sz w:val="22"/>
          <w:szCs w:val="22"/>
        </w:rPr>
        <w:t xml:space="preserve"> - pokud jedete v CQ režimu a zavolá vás stanice, kterou už máte, tak tento příkaz umožní ji opět zalogovat (s hodnotou 0 bodů jako dupe qso). Pokud tento příkaz není, tak vám to program neumožní. Myslím, že než těžko vysvětlovat, že už ji máme udělanou, tak udělaní znovu tak nezdržuje.</w:t>
        <w:br/>
        <w:br/>
        <w:t xml:space="preserve">Soubor </w:t>
      </w:r>
      <w:r>
        <w:rPr>
          <w:b/>
          <w:bCs/>
          <w:sz w:val="22"/>
          <w:szCs w:val="22"/>
        </w:rPr>
        <w:t>Initial.ex</w:t>
      </w:r>
      <w:r>
        <w:rPr>
          <w:sz w:val="22"/>
          <w:szCs w:val="22"/>
        </w:rPr>
        <w:t xml:space="preserve"> je databáze značek s příslušným násobičem - posledním písmenem značky. Tuto databázi je možno ručně editovat a doplňovat. Soubor </w:t>
      </w:r>
      <w:r>
        <w:rPr>
          <w:b/>
          <w:bCs/>
          <w:sz w:val="22"/>
          <w:szCs w:val="22"/>
        </w:rPr>
        <w:t>OMAC.DOM</w:t>
      </w:r>
      <w:r>
        <w:rPr>
          <w:sz w:val="22"/>
          <w:szCs w:val="22"/>
        </w:rPr>
        <w:t xml:space="preserve"> je tzv. domestic file, který obsahuje násobiče-písmena A až Z: A=a, B=b atd.</w:t>
        <w:br/>
        <w:br/>
        <w:t xml:space="preserve">Spustíme TR4W a najdeme příslušný omac.cfg, na který poklepeme. Objeví se hlášení: </w:t>
      </w:r>
      <w:r>
        <w:rPr>
          <w:i/>
          <w:iCs/>
          <w:sz w:val="22"/>
          <w:szCs w:val="22"/>
        </w:rPr>
        <w:t>There were 828 calls found initial exchange file + 3 dupes</w:t>
      </w:r>
      <w:r>
        <w:rPr>
          <w:sz w:val="22"/>
          <w:szCs w:val="22"/>
        </w:rPr>
        <w:t xml:space="preserve"> - databáze obsahuje přes 800 OK/OM značek s příslušnými násobiči- posledními písmeny call. </w:t>
        <w:br/>
        <w:t xml:space="preserve">Dále bude třeba nakonfigurovat makra F1 až F12 a také ostatní hlášky pomocí příkazu ALT+P a dále výběrem C, O či E. Nastavení popisuji výše na této stránce. </w:t>
        <w:br/>
        <w:t xml:space="preserve">Taktéž si otevřeme okno násobičů: Windows/Remaining mults/default anebo Shift+Ctrl+4. Uspořádáme na obrazovce podle libosti a můžeme začít závodit. Před začátkem doporučuji nastavit přesný čas v PC. Samotné logování je opět jednoduché, zapíšeme stanici a Enter. Pokud je značka v databázi, automaticky přidá v okně přijatého kódu příslušné poslední písmeno, dopíšeme přijaté číslo spojení a Enter, qso se zaloguje. Pokud značka není v databázi, poslední písmeno značky zapíšeme sami, dáme mezerník, číslo a dále opět Enter. V okně </w:t>
      </w:r>
      <w:r>
        <w:rPr>
          <w:i/>
          <w:iCs/>
          <w:sz w:val="22"/>
          <w:szCs w:val="22"/>
        </w:rPr>
        <w:t>Remaining mults</w:t>
      </w:r>
      <w:r>
        <w:rPr>
          <w:sz w:val="22"/>
          <w:szCs w:val="22"/>
        </w:rPr>
        <w:t xml:space="preserve"> se modře označují udělané násobiče. Po skončení první - CW etapy se automaticky vymažou-resetují stanice, které jsme už udělali a na nás je jen, aby jsme nezapoměli přepnout druh provozu na SSB pomocí ALT+M. Pokud přeci jenom si chcete být jistí, vymažte dupesheet příkazem Ctrl+K a napište YES do příslušného okna. A pokračujeme další hodinu. </w:t>
        <w:br/>
        <w:t>Není ale vše dokonalé, tento program vám nebude připočítávat doplňkové body za qso se stejnou stanicí CW+SSB. To snad umí jen prg. Locator. Ale jinak umí TR4W s touto konfigurací v OMAC korektně počítat násobiče, vysílat požadované čísla a i výstupní(export) log je OK. Také není třeba špekulovat a používat na každý mód jiné pásmo a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0:29:00Z</dcterms:created>
  <dc:creator>ok1fhi</dc:creator>
  <dc:description/>
  <cp:keywords/>
  <dc:language>en-US</dc:language>
  <cp:lastModifiedBy>ok1fhi</cp:lastModifiedBy>
  <dcterms:modified xsi:type="dcterms:W3CDTF">2015-02-08T20:35:00Z</dcterms:modified>
  <cp:revision>1</cp:revision>
  <dc:subject/>
  <dc:title>OM Activity Contest:</dc:title>
</cp:coreProperties>
</file>